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городского округа Серебряные Пруды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      Серебряные Пруды Московской области от  26.01.2022 №700/93, от 23.03.2022 №719/98, от 04.04.2022 №723/99, от 01.06.2022 №739/102, от 28.06.2022 №744/104, от 24.10.2022 №11/3)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Серебряные Пруды Московской области от 26.01.2022 №700/93, от 23.03.2022 №719/98, от 04.04.2022 №723/99, от 01.06.2022 №739/102, от 28.06.2022 №744/104, от 24.10.2022 №11/3)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лагается внести следующие изменения:</w:t>
      </w:r>
    </w:p>
    <w:p>
      <w:pPr>
        <w:pStyle w:val="Heading"/>
        <w:spacing w:lineRule="auto" w:line="276"/>
        <w:rPr>
          <w:rFonts w:ascii="Times New Roman" w:hAnsi="Times New Roman" w:cs="Times New Roman"/>
          <w:bCs w:val="false"/>
          <w:i/>
          <w:i/>
          <w:kern w:val="2"/>
          <w:sz w:val="28"/>
          <w:szCs w:val="28"/>
          <w:lang w:val="ru-RU"/>
        </w:rPr>
      </w:pPr>
      <w:r>
        <w:rPr>
          <w:rFonts w:cs="Times New Roman"/>
          <w:bCs w:val="false"/>
          <w:i/>
          <w:kern w:val="2"/>
          <w:sz w:val="28"/>
          <w:szCs w:val="28"/>
          <w:lang w:val="ru-RU"/>
        </w:rPr>
      </w:r>
    </w:p>
    <w:p>
      <w:pPr>
        <w:pStyle w:val="Heading"/>
        <w:spacing w:lineRule="auto" w:line="276"/>
        <w:rPr>
          <w:bCs w:val="false"/>
          <w:i/>
          <w:i/>
          <w:kern w:val="2"/>
          <w:sz w:val="28"/>
          <w:szCs w:val="28"/>
          <w:lang w:val="ru-RU"/>
        </w:rPr>
      </w:pPr>
      <w:r>
        <w:rPr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доходам бюджета на 2022 год городского округа Серебряные Пруды планируются к увеличению  на сумму 14 149,42367тыс. рублей и составят 2 729 942,47 тыс. рублей, на 2023 год составят 2 284 049,94 тыс. рублей, на 2024 год составят  2 106 562,67 тыс. рублей.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200"/>
        <w:gridCol w:w="1540"/>
        <w:gridCol w:w="1870"/>
      </w:tblGrid>
      <w:tr>
        <w:trPr>
          <w:trHeight w:val="51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88" w:right="0" w:firstLine="98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149,423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 100,2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27,000</w:t>
            </w:r>
          </w:p>
        </w:tc>
      </w:tr>
      <w:tr>
        <w:trPr>
          <w:trHeight w:val="37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 810,1081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8,00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ощенная система налогообложения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94,3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firstLine="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918,0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 03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36,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47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88,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я по плате за пользование жилым помещением (плата за наем) для нанимателей жилых помещений, занимаемых по договорам социального найма жилых помещений муниципального жилищного фон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83,2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рекламных конструк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нестационарных торговых объект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выбросы загрязняющих веществ в атмосферный воздух стационарными объекта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,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ного имущества, находящегося в собственности городских округ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увеличение площади земельных участк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рафы,санкции, возмещения ущерб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0,3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ициативные платежи, зачисляемые в бюджеты городских округов. Инициативный проект 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7 660,6844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 100,22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27,000</w:t>
            </w:r>
          </w:p>
        </w:tc>
      </w:tr>
      <w:tr>
        <w:trPr>
          <w:trHeight w:val="64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убсидии бюджетам городских округов на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21 480,8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 326,2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82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3,5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ю (модернизацию) объектов питьевого водоснабж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8 112,26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26,22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02,43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ю мероприятий по модернизации школьных систем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0000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ительство и реконструкцию объектов коммунальной инфраструктуры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63,2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дъездов в многоквартирных домах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9,78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оительство газопровода к населенным пунктам с последующей газификацие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 919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16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и техническое обслуживание (ремонт) средств (программного обеспечения и оборудования)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7,9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ремонт пешеходных коммуникац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 799,8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4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, монтаж и настройка ip-камер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3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работ по капитальному ремонту зданий региональных  (муниципальных) общеобразовательных организаци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ю программ формирования современной городской среды в части достижения основного результата по благоустройству общественных  территорий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2,05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я по разработке проектно-сметной документации на проведение капитального ремонта зданий муниципальных общеобразовательных организаци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6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ов на организацию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4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ноутбуками общеобразовательных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2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убвенции бюджетам городских округов на: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54,12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226,000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27,000</w:t>
            </w:r>
          </w:p>
        </w:tc>
      </w:tr>
      <w:tr>
        <w:trPr>
          <w:trHeight w:val="90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 938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63,87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478" w:hRule="atLeast"/>
        </w:trPr>
        <w:tc>
          <w:tcPr>
            <w:tcW w:w="4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95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ю мероприятий при осуществлении деятельности по обращению с собаками без владельце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8,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89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 028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76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0,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42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6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60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6,000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27,000</w:t>
            </w:r>
          </w:p>
        </w:tc>
      </w:tr>
      <w:tr>
        <w:trPr>
          <w:trHeight w:val="40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ые межбюджетные трасферты на: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6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0</w:t>
            </w:r>
          </w:p>
        </w:tc>
      </w:tr>
      <w:tr>
        <w:trPr>
          <w:trHeight w:val="15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ю отдельных мероприятий муниципальных программ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3,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ю консультирования граждан по вопросам частичной мобилизации кол-центрами многофункциональных центров предоставления государственных и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ю консультирования граждан по вопросам частичной мобилизации кол-центрами многофункциональных центров предоставления государственных и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41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боты по преобразованию необходимых сведений о гражданах, которые содержатся в документах воинского учета военных комиссариатов Московской области, в электронно-цифровую форму работниками многофункциональных центров предоставления государственных и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"/>
        <w:spacing w:lineRule="auto" w:line="276"/>
        <w:rPr/>
      </w:pPr>
      <w:r>
        <w:rPr>
          <w:bCs w:val="false"/>
          <w:i/>
          <w:kern w:val="2"/>
          <w:sz w:val="28"/>
          <w:szCs w:val="28"/>
          <w:lang w:val="ru-RU"/>
        </w:rPr>
        <w:t>Расходы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округа Серебряные Пру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2022 год </w:t>
      </w:r>
      <w:r>
        <w:rPr>
          <w:rFonts w:cs="Times New Roman" w:ascii="Times New Roman" w:hAnsi="Times New Roman"/>
          <w:sz w:val="28"/>
          <w:szCs w:val="28"/>
        </w:rPr>
        <w:t>планируются к уменьшению на  сумму 43 870,736 тыс. рублей и составят    2 694 844,20  тыс. рублей, на 2023 год составят 2 264 711,94 тыс. рублей, на 2024 год составят 2 087 224,67 тыс. рублей.</w:t>
      </w:r>
    </w:p>
    <w:p>
      <w:pPr>
        <w:pStyle w:val="22"/>
        <w:spacing w:lineRule="auto" w:line="240" w:before="0" w:after="0"/>
        <w:ind w:left="0" w:right="57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 420,8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2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21,2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63,2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8 383,0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8 293,2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07,3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 191,7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 314,1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3 870,73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в бюджете учтены изменения за счет средств </w:t>
      </w:r>
      <w:r>
        <w:rPr/>
        <w:t>бюджета Московской област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0,1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,4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3 936,1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326,2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471,9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6,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27,00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8 70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7 660,68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 100,22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27,00</w:t>
            </w:r>
          </w:p>
        </w:tc>
      </w:tr>
    </w:tbl>
    <w:p>
      <w:pPr>
        <w:pStyle w:val="Heading"/>
        <w:spacing w:lineRule="auto" w:line="276"/>
        <w:jc w:val="left"/>
        <w:rPr>
          <w:kern w:val="2"/>
          <w:lang w:val="ru-RU"/>
        </w:rPr>
      </w:pPr>
      <w:r>
        <w:rPr>
          <w:kern w:val="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sz w:val="22"/>
      <w:szCs w:val="22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91">
    <w:name w:val="Знак Знак9"/>
    <w:qFormat/>
    <w:rPr>
      <w:b/>
      <w:bCs/>
      <w:sz w:val="24"/>
      <w:szCs w:val="24"/>
      <w:u w:val="single"/>
      <w:lang w:val="en-US" w:bidi="ar-SA"/>
    </w:rPr>
  </w:style>
  <w:style w:type="character" w:styleId="51">
    <w:name w:val="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14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15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4:00Z</dcterms:created>
  <dc:creator>KienkoOV</dc:creator>
  <dc:description/>
  <cp:keywords/>
  <dc:language>en-US</dc:language>
  <cp:lastModifiedBy>Нина</cp:lastModifiedBy>
  <cp:lastPrinted>2021-08-31T16:30:00Z</cp:lastPrinted>
  <dcterms:modified xsi:type="dcterms:W3CDTF">2022-12-29T08:47:00Z</dcterms:modified>
  <cp:revision>258</cp:revision>
  <dc:subject/>
  <dc:title/>
</cp:coreProperties>
</file>